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226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1919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2083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8808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2600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4658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8358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6623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9606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6216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8823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546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5755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2789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2967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