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980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006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470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803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248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009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58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113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177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398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899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049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471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