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264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665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830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549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785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490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749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506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670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911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675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465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399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395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347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790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