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35224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74719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84834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56769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93128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71306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19439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13937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00491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97674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11679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90916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94879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63383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41135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