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0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93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528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655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6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42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63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84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80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4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89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