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928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517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288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376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146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803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772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763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888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438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584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88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743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356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805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062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728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