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229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024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897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512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781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156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2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39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89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38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76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059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8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91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110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