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62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68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0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6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68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20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03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3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28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855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96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44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77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