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920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96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039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857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355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648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365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379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536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763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65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78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41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518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530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777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794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