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27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112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630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184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57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647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26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90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91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31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918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49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70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68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64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