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6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317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8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75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87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88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68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02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88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70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21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0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90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