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419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342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248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8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808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894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554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638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158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682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312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310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875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511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019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434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619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