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61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471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04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066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43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8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66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045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00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8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20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899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53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591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