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531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114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019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799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535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987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587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8234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450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149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319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896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826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