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91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19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30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0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20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731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69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72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78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09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8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244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7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99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83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941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