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865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438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41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741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083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475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820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428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239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087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777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556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42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062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946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