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410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397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0072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2914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7149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6202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9565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07828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29024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00609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2422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258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5919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