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63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75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21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78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92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441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55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3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68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821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1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87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36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03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384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963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944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