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0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70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2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75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09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6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12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36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7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671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816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7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071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545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11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