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870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786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603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667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633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349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462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137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887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142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161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782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282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