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94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452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84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270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42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12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13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11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49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4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5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5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6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7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7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49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4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