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1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20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72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63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62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8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357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78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87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35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04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21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4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7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978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