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48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56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361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7422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22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078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7850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358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928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39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4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2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