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830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702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874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755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960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924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9469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430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720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538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276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103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697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8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199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186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302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