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283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353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120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86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593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5861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9279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706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149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233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25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509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688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325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055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