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26196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89329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