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495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6876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0529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24769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5816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3754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82099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8565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78257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9075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98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777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71901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