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989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168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169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075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61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960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662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85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369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109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044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549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39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6859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782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759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2625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