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658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206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65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959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117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109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224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059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619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557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786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307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150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4661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42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