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424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741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556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116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573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193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696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754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241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779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96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999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043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944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79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397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064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