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645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82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27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18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48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7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021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74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92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820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50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19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914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43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86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