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922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973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9912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5292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1120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6005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3545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2045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214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259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196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842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8484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