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584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007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372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500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107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30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06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461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33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341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594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643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85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453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123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625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426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