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0146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6890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9293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3415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37834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8973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3998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3062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3123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6139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9275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5318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2926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3675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2504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