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44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7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4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662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868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15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60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006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82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62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06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828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66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