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65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23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67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35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59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257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19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8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88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23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6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34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1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47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25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9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3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