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93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852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241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809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422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492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538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543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70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086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637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317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130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943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946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