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7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32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09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681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92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59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4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57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59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99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0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63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93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