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1451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1830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0556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1862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8600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0096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4880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306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5527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4895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984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0427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70358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7059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130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0053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8069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