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992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750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317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453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973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176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533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311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512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535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132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125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030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071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188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