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96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90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87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821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83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80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328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245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43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10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82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51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188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