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3556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7682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6547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8350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8863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6112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9144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1669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6594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6143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784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861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4077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9451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7514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7938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9972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