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92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259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00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042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89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215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993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55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70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400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568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538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765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64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