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51583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80803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