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4279142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46994319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34688976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56687328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55453850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78567792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60435690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59675093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81355797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36557419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4285794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4099324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8154566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