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3093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8230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3869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5720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9652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9600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0115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4505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1407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4652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056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425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9829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9845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8362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7739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540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