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4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53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965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90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48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60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6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43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39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6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87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073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3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92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2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