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128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286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9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19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26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13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12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557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22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44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5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427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6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