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325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751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992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165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02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961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87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21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752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55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96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7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581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687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82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42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07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