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054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676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406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647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335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083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126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0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866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81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93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060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927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538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459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